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55-532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март 202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21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А  2024. 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bookmarkStart w:id="0" w:name="_Hlk161217253"/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2024. годину (у даљем тескту: Програм),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</w:t>
      </w:r>
      <w:r>
        <w:rPr>
          <w:rFonts w:cs="Arial" w:ascii="Arial" w:hAnsi="Arial"/>
          <w:sz w:val="22"/>
          <w:szCs w:val="22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295.088.000,00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  <w:t xml:space="preserve">Средства за реализацију Програма распоређена су Одлуком о буџету града Крагујевца за 2024. годину ( ''Службени лист града Крагујевца'' број 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RS"/>
        </w:rPr>
        <w:t>/24)  на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1) </w:t>
      </w:r>
      <w:bookmarkStart w:id="1" w:name="_Hlk90203716"/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63-трансфери осталим нивоима власти и 472-накнаде за социјалну заштиту из буџета,  у 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98.288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финансирање Центра за социјални рад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End w:id="1"/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2)  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</w:t>
      </w:r>
      <w:r>
        <w:rPr>
          <w:rFonts w:cs="Arial" w:ascii="Arial" w:hAnsi="Arial"/>
          <w:sz w:val="22"/>
          <w:szCs w:val="22"/>
          <w:lang w:val="sr-CS"/>
        </w:rPr>
        <w:t>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84.0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за  финансирање Центра за развој услуга социјалне заштите ''Кнегиња Љубица'' Крагујевац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3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73.5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4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(повлашћене паркинг карте за особе са инвалидитетом и друга лица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до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700.000,00 </w:t>
      </w:r>
      <w:r>
        <w:rPr>
          <w:rFonts w:cs="Arial" w:ascii="Arial" w:hAnsi="Arial"/>
          <w:sz w:val="22"/>
          <w:szCs w:val="22"/>
          <w:lang w:val="sr-RS"/>
        </w:rPr>
        <w:t xml:space="preserve">динара,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рање права на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19/17, 16/19 и 2/20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5)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2"/>
          <w:szCs w:val="22"/>
          <w:lang w:val="sr-RS"/>
        </w:rPr>
        <w:t xml:space="preserve"> у  износу од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3.6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за финансирање права на коришћење специјализованог комби превоза за особе са инвалидитетом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6)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;  Програм 11-Социјална и дечја зашти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активност 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(ПА00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до </w:t>
      </w:r>
      <w:r>
        <w:rPr>
          <w:rFonts w:cs="Arial" w:ascii="Arial" w:hAnsi="Arial"/>
          <w:b/>
          <w:sz w:val="22"/>
          <w:szCs w:val="22"/>
          <w:lang w:val="sr-RS"/>
        </w:rPr>
        <w:t>3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2"/>
          <w:szCs w:val="22"/>
          <w:lang w:val="sr-CS"/>
        </w:rPr>
        <w:t>програма Народне кухиње</w:t>
      </w:r>
      <w:r>
        <w:rPr>
          <w:rFonts w:cs="Arial" w:ascii="Arial" w:hAnsi="Arial"/>
          <w:sz w:val="22"/>
          <w:szCs w:val="22"/>
          <w:lang w:val="sr-Latn-RS"/>
        </w:rPr>
        <w:t xml:space="preserve">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CS"/>
        </w:rPr>
        <w:t>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Ђачке </w:t>
      </w:r>
      <w:r>
        <w:rPr>
          <w:rFonts w:cs="Arial" w:ascii="Arial" w:hAnsi="Arial"/>
          <w:sz w:val="22"/>
          <w:szCs w:val="22"/>
          <w:lang w:val="sr-RS"/>
        </w:rPr>
        <w:t xml:space="preserve">ужине у износу до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  <w:tab/>
        <w:t>У име Града, вд начелника Градске управе надлежне за област социјалне заштите закључиће уговоре са установама социјалне заштите из подтачке (1) и (2) Програма, којима ће регулисати међусобна права и обавезе у вези са финансирањем установа социјалне заштите – Центра за социјални рад ''Солидарност'' и Центра за развој услуга социјалне заштите ''Кнегиња Љубица'' Крагујевац у складу са Одлуком о социјалној заштит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16/11, 3/16, 34/18, 38/2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 7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Средства из подтачке (3) Програма реализоваће се у складу са уговорима које ће у име Града закључити вд начелникa Градске управе надлежне за област социјалне заштите са изабраним пружаоцима услуга у поступку јавних набавки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RS"/>
        </w:rPr>
        <w:tab/>
        <w:t xml:space="preserve">За реализацију средстава из подтачке (4) и (5) Програма у име Града, вд начелник Градске управе надлежне за област социјалне заштите ће закључити уговоре, којима ће регулисати међусобна права и обавезе,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ем</w:t>
      </w:r>
      <w:r>
        <w:rPr>
          <w:rFonts w:cs="Arial" w:ascii="Arial" w:hAnsi="Arial"/>
          <w:sz w:val="22"/>
          <w:szCs w:val="22"/>
          <w:lang w:val="sr-RS"/>
        </w:rPr>
        <w:t xml:space="preserve"> које у својој надлежности има искључиво право организовања </w:t>
      </w:r>
      <w:r>
        <w:rPr>
          <w:rFonts w:cs="Arial" w:ascii="Arial" w:hAnsi="Arial"/>
          <w:sz w:val="22"/>
          <w:szCs w:val="22"/>
          <w:lang w:val="ru-RU"/>
        </w:rPr>
        <w:t>превоза инвалидних лица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 xml:space="preserve">  и које </w:t>
      </w:r>
      <w:r>
        <w:rPr>
          <w:rFonts w:cs="Arial" w:ascii="Arial" w:hAnsi="Arial"/>
          <w:sz w:val="22"/>
          <w:szCs w:val="22"/>
          <w:lang w:val="sr-CS"/>
        </w:rPr>
        <w:t>обавља комуналне делатности – управљање јавним паркиралиштим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еализација средстава за </w:t>
      </w:r>
      <w:r>
        <w:rPr>
          <w:rFonts w:cs="Arial" w:ascii="Arial" w:hAnsi="Arial"/>
          <w:sz w:val="22"/>
          <w:szCs w:val="22"/>
          <w:lang w:val="sr-CS"/>
        </w:rPr>
        <w:t>спровођење јавних овлашћења и програма Црвеног крста Крагујевац (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у о Црвеном крсту) </w:t>
      </w:r>
      <w:r>
        <w:rPr>
          <w:rFonts w:cs="Arial" w:ascii="Arial" w:hAnsi="Arial"/>
          <w:sz w:val="22"/>
          <w:szCs w:val="22"/>
          <w:lang w:val="sr-RS"/>
        </w:rPr>
        <w:t>из подтачке (6) Програма вршиће се на основу уговора које ће у име Града закључити вд начелника Градске управе надлежне за област социјалне заштите  са Црвеним крстом Крагујевац.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sr-CS"/>
        </w:rPr>
        <w:t>Пренос средстава из тачке 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ограма, вршиће се у складу ликвидним могућностима буџета Града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8.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За реализацију овог Програма одговорна је Градска управа надлежна за област социјалне заштите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Доношењем овог Програма престаје да важи Програм  </w:t>
      </w:r>
      <w:r>
        <w:rPr>
          <w:rFonts w:cs="Arial" w:ascii="Arial" w:hAnsi="Arial"/>
          <w:sz w:val="22"/>
          <w:szCs w:val="22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  период јануар-март 2024. године број: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7624/23-</w:t>
      </w:r>
      <w:bookmarkStart w:id="2" w:name="_Hlk156304246"/>
      <w:r>
        <w:rPr>
          <w:rFonts w:cs="Arial" w:ascii="Arial" w:hAnsi="Arial"/>
          <w:sz w:val="22"/>
          <w:szCs w:val="22"/>
          <w:lang w:val="sr-Latn-RS"/>
        </w:rPr>
        <w:t>XXXII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RS"/>
        </w:rPr>
        <w:t>. децембр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 и број: 400-76/24-</w:t>
      </w:r>
      <w:r>
        <w:rPr>
          <w:rFonts w:cs="Arial" w:ascii="Arial" w:hAnsi="Arial"/>
          <w:sz w:val="22"/>
          <w:szCs w:val="22"/>
          <w:lang w:val="sr-Latn-RS"/>
        </w:rPr>
        <w:t xml:space="preserve"> XXXII</w:t>
      </w:r>
      <w:r>
        <w:rPr>
          <w:rFonts w:cs="Arial" w:ascii="Arial" w:hAnsi="Arial"/>
          <w:sz w:val="22"/>
          <w:szCs w:val="22"/>
          <w:lang w:val="sr-RS"/>
        </w:rPr>
        <w:t xml:space="preserve"> од 16. јануара 2024. годин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</w:rPr>
        <w:t>0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да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2"/>
          <w:szCs w:val="22"/>
          <w:lang w:val="sr-CS"/>
        </w:rPr>
        <w:t>словник, правилни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лан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а акта </w:t>
      </w:r>
      <w:r>
        <w:rPr>
          <w:rFonts w:cs="Arial" w:ascii="Arial" w:hAnsi="Arial"/>
          <w:sz w:val="22"/>
          <w:szCs w:val="22"/>
          <w:lang w:val="ru-RU"/>
        </w:rPr>
        <w:t>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CS"/>
        </w:rPr>
        <w:t xml:space="preserve"> као и члану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ређивања расподеле средстава за функционисање система социјалне заштите за 2024. годину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се кроз финансирање установа и других облика организовања обезбеђује реализација права и услуга социјалне заштите у складу са актима Града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5:00Z</dcterms:created>
  <dc:creator>Socijalno</dc:creator>
  <dc:description/>
  <cp:keywords/>
  <dc:language>en-US</dc:language>
  <cp:lastModifiedBy>Slavica Neskovic</cp:lastModifiedBy>
  <cp:lastPrinted>2024-03-22T08:41:00Z</cp:lastPrinted>
  <dcterms:modified xsi:type="dcterms:W3CDTF">2024-03-22T07:42:00Z</dcterms:modified>
  <cp:revision>99</cp:revision>
  <dc:subject/>
  <dc:title/>
</cp:coreProperties>
</file>